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5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8 758,0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тадиона «Шахтер»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5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758,0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муниципальных объектов транспорт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по                пер. Плеханова на участке от ул. Ленина до ул. Совет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709" w:footer="227" w:bottom="851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8-11-15T06:57:00Z</dcterms:modified>
  <cp:revision>60</cp:revision>
  <dc:subject/>
  <dc:title>Проект</dc:title>
</cp:coreProperties>
</file>